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504"/>
        <w:gridCol w:w="11"/>
        <w:gridCol w:w="1494"/>
        <w:gridCol w:w="1482"/>
        <w:gridCol w:w="1418"/>
        <w:gridCol w:w="109"/>
        <w:gridCol w:w="1504"/>
        <w:gridCol w:w="1505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726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DO WYBORU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Public relations w biznesi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41.2.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EKONOM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MSwB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I/II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89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eresa Pietrul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eresa Pietrulewicz; dr inż. Tomasz Winnicki; mgr Artur Matłach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ycie przez studenta wiedzy z zakresu podstaw teorii public relations oraz umiejętności kształtowania komunikacji organizacji z otoczeniem w realizacji jej celów, w tym kreowania wizerunku i zarządzania nim, doboru </w:t>
              <w:br/>
              <w:t>i stosowania form i technik P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z zakresu marketingu i zarządz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8366"/>
        <w:gridCol w:w="1417"/>
      </w:tblGrid>
      <w:tr>
        <w:trPr>
          <w:trHeight w:val="414" w:hRule="atLeast"/>
          <w:cantSplit w:val="true"/>
        </w:trPr>
        <w:tc>
          <w:tcPr>
            <w:tcW w:w="108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istotę i funkcje public relations w realizacji zadań w organiz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2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na i charakteryzuje techniki PR wykorzystywane w działalności organiz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7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ozumie </w:t>
            </w:r>
            <w:r>
              <w:rPr>
                <w:sz w:val="22"/>
                <w:szCs w:val="22"/>
                <w:lang w:eastAsia="en-US"/>
              </w:rPr>
              <w:t>wizerunek organizacji i dobiera instrumenty PR w procesie jej kreowania i zarządza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1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suje narzędzia public relations mające wpływ na wizerunek organiz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ktywnie współpracuje w grupie i poszukuje optymalnych rozwiązań problemów zawodowych w drodze dyskusji i kompromis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P_U1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Akceptuje potrzebę kreowania pozytywnego wizerunku pracownika organizacji, zgodnie z zasadami ety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ota public relations, jego rola w kształtowaniu wizerunku organizacji. Kreowanie wizerunku osoby- autoprezentacja. Media relations - współpraca ze środkami masowego przekazu; przygotowanie i nagrywanie wywiadu- radiowego, telewizyjnego lub prasowego. PR w mediach społecznościowych. Charakterystyka informacji prasowych i zasady redagowania komunikatów dla prasy. Rodzaje i charakterystyka wydawnictw wewnętrznych i zewnętrznych  w organizacji. Rodzaje imprez i zasady ich organizowania. Sponsoring jako instrument PR, zasady sporządzania umowy sponsorskiej. Public relations a sytuacja kryzysowa; zarządzanie informacją w sytuacji kryzysowej. Omówienie działalności wybranych agencji public relations krajowych i zagranicznych.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strategii public relations - opracowanie  rocznego programu działań public relations dla wybranej organizacj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owanie i realizacja strategii oraz planów bieżących działa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a potrzeb i możliwości partnerów zewnętrznych oraz wewnętrznych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analiza narzędzi P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sady wdrożenia strategii: opracowanie programu, harmonogram działań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822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textAlignment w:val="auto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W. Budzyński, Public relations. Wizerunek Reputacja Tożsamość, Warszawa 2018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Tworzydło, Public Relations, PWN 2023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. Woźniakowski, Internetowe public relations w komunikacji marketingowej przedsiębiorstw, Łódź 2021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 J. Olędzki, Standardy profesjonalnego public relations, Warszawa 2020.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Podobas. Public relations jako narzędzie kreowania wizerunku partii politycznych,  Warszawa 2011.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worzydło. Public relations praktycznie. Newsline. Rzeszów 2017.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Łaszyn. Media i ty: jak zarządzać kontaktem osobistym z dziennikarzami, Warszawa 2016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auto"/>
              <w:rPr/>
            </w:pPr>
            <w:r>
              <w:rPr>
                <w:sz w:val="22"/>
                <w:szCs w:val="22"/>
              </w:rPr>
              <w:t>M. Żukowski, Twoja firma w social mediach, Wyd. Onepress 202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rzeciak. Wizerunek publiczny w internecie: kim jesteś w sieci ? Gliwice 201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aktywujące, analiza studium przypadku, dyskusja, rozwiązywanie problem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wykorzystaniem metod i technik kształcenia na odległoś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2409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gotowanie zadań praktycznych i ich prezentacja indywidualna lub grup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01; 02; 04; 0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- na ocenę będą się składać ocena z projektu dotyczącego tworzenia strategii Public Relations dla określonego podmiotu  rynku (przedsiębiorstwo/ instytucja) oraz jego prezenta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02; 03; 04; 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– zaliczenie na cenę: ocena przygotowanych prezentacji i wystąpienia na zadany, zgodny z treściami przedmiotu temat, ocena udziału w dyskusj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dotyczącego tworzenia strategii Public Relations dla określonego podmiotu  (przedsiębiorstwo/ instytucja) oraz jego prezentacja - praca w grupie lub indywidual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to średnia ważona: ćwiczenia 0,5 + projekt 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- 91% - 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- 86%  - 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 - 71%  -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- 61%  - 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 - 51%  -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0%</w:t>
              <w:tab/>
              <w:t xml:space="preserve">       -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559"/>
        <w:gridCol w:w="2010"/>
        <w:gridCol w:w="2242"/>
      </w:tblGrid>
      <w:tr>
        <w:trPr/>
        <w:tc>
          <w:tcPr>
            <w:tcW w:w="10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 tym udział w zajęciach przeprowadzonych z wykorzystaniem metod i technik kształcenia na 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dział w ćwiczeniach audytoryjnych i laboratoryjnych, warsztatach, seminar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Y nakład pracy studenta w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 na odległość (kształcenie z wykorzystaniem metod i technik kształcenia na odległość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lang w:val="en-US" w:bidi="en-US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uppressAutoHyphens w:val="tru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ind w:left="720" w:firstLine="36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54:00Z</dcterms:created>
  <dc:creator>Tadeusz</dc:creator>
  <dc:description/>
  <cp:keywords/>
  <dc:language>en-US</dc:language>
  <cp:lastModifiedBy>Marcin Bukowski</cp:lastModifiedBy>
  <dcterms:modified xsi:type="dcterms:W3CDTF">2025-02-11T09:20:00Z</dcterms:modified>
  <cp:revision>4</cp:revision>
  <dc:subject/>
  <dc:title/>
</cp:coreProperties>
</file>